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6 клас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Музика і духовний світ людини”</w:t>
      </w:r>
    </w:p>
    <w:p>
      <w:pPr>
        <w:pStyle w:val="Normal"/>
        <w:jc w:val="center"/>
        <w:rPr/>
      </w:pPr>
      <w:r>
        <w:rPr>
          <w:lang w:val="uk-UA"/>
        </w:rPr>
        <w:t>35 год., з них 4 год. – резервний час</w:t>
      </w:r>
    </w:p>
    <w:tbl>
      <w:tblPr>
        <w:tblW w:w="136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984"/>
        <w:gridCol w:w="2127"/>
        <w:gridCol w:w="2126"/>
        <w:gridCol w:w="1984"/>
        <w:gridCol w:w="2694"/>
      </w:tblGrid>
      <w:tr>
        <w:trPr>
          <w:trHeight w:val="26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ма: “Музика як мова почуттів” (16 годин)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навчального матеріалу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ієнтовний матеріал для сприйм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аріативний матеріал для сприйм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ієнтовний матеріал для вико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аріативний матеріал для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вори мистецтва, що інтегрують навчальний проце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но-педагогічні технології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країнська народна пісня “Мала мати одну дочку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.Брель. Валь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народна пісня “Летіла зозуля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 Островський.</w:t>
            </w:r>
          </w:p>
          <w:p>
            <w:pPr>
              <w:pStyle w:val="Heading2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лоп’ята і дівча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.Філіпенко. Здрастуй, Києве м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Пимоненко. Весілля в Київській губернії (репродукці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інтонаційно-образного змісту музичних творів; засвоєння визначення поняття </w:t>
            </w:r>
            <w:r>
              <w:rPr>
                <w:i/>
                <w:lang w:val="uk-UA"/>
              </w:rPr>
              <w:t>шансоньє;</w:t>
            </w:r>
            <w:r>
              <w:rPr>
                <w:lang w:val="uk-UA"/>
              </w:rPr>
              <w:t xml:space="preserve">  розучув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 xml:space="preserve">П.Чайковський. Симфонія №6 (Іч., експозиція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 Островський.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Хлоп’ята і дівчат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.Філіпенко. Здрастуй, Києве мі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Юдін. Спогади хірурга (фрагменти книг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 інтонаційно-образного змісту музичних творів; засвоєння визначення понять </w:t>
            </w:r>
            <w:r>
              <w:rPr>
                <w:i/>
                <w:lang w:val="uk-UA"/>
              </w:rPr>
              <w:t>лірика, партитура</w:t>
            </w:r>
            <w:r>
              <w:rPr>
                <w:lang w:val="uk-UA"/>
              </w:rPr>
              <w:t xml:space="preserve">;  розучув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.Шопен. Вальс мі мін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.Кос-Анатольський. Незабутній вальс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.Ревуцький. Вальс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 Островський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оп’ята і дівчат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.Рожков. Муз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.Філіпенко. Здрастуй, Києве мі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.Чичков. Якщо дружать музика і ді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 інтонаційно-образного змісту музичних творів; засвоєння визначення поняття </w:t>
            </w:r>
            <w:r>
              <w:rPr>
                <w:i/>
                <w:lang w:val="uk-UA"/>
              </w:rPr>
              <w:t>віртуоз</w:t>
            </w:r>
            <w:r>
              <w:rPr>
                <w:lang w:val="uk-UA"/>
              </w:rPr>
              <w:t xml:space="preserve">, закріплення визначення поняття </w:t>
            </w:r>
            <w:r>
              <w:rPr>
                <w:i/>
                <w:lang w:val="uk-UA"/>
              </w:rPr>
              <w:t>вальс;</w:t>
            </w:r>
            <w:r>
              <w:rPr>
                <w:lang w:val="uk-UA"/>
              </w:rPr>
              <w:t xml:space="preserve"> розучування та виконання пісень; хороспів  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.Барвінський. Прелюді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.Рожков. Музик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Ю.Чичков. Якщо дружать музика і ді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 інтонаційно-образного змісту музичних творів; засвоєння визначення поняття </w:t>
            </w:r>
            <w:r>
              <w:rPr>
                <w:i/>
                <w:lang w:val="uk-UA"/>
              </w:rPr>
              <w:t>стиль</w:t>
            </w:r>
            <w:r>
              <w:rPr>
                <w:lang w:val="uk-UA"/>
              </w:rPr>
              <w:t xml:space="preserve">; закріплення визначення поняття </w:t>
            </w:r>
            <w:r>
              <w:rPr>
                <w:i/>
                <w:lang w:val="uk-UA"/>
              </w:rPr>
              <w:t>прелюдія,</w:t>
            </w:r>
            <w:r>
              <w:rPr>
                <w:lang w:val="uk-UA"/>
              </w:rPr>
              <w:t xml:space="preserve"> розучування пісень; хороспів  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ж.Гершвін.Колискова з опери “Поргі та Бесс”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мериканські народні пісні у виконанні П.Робс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.В.Глюк. Мелодія з опери “Орфей та Евридика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.Рожков. Музика  Дж.Гершвін.  Колискова з опери “Поргі та Бесс”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Ю.Чичков. Якщо дружать музика і діти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.Бічер-Стоу.  “Хатина дядька Тома” (фрагменти книги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 інтонаційно-образного змісту музичних творів; засвоєння визначення поняття </w:t>
            </w:r>
            <w:r>
              <w:rPr>
                <w:i/>
                <w:lang w:val="uk-UA"/>
              </w:rPr>
              <w:t>діапазон;</w:t>
            </w:r>
            <w:r>
              <w:rPr>
                <w:lang w:val="uk-UA"/>
              </w:rPr>
              <w:t xml:space="preserve"> закріплення визначення поняття </w:t>
            </w:r>
            <w:r>
              <w:rPr>
                <w:i/>
                <w:lang w:val="uk-UA"/>
              </w:rPr>
              <w:t>синкопа;</w:t>
            </w:r>
            <w:r>
              <w:rPr>
                <w:lang w:val="uk-UA"/>
              </w:rPr>
              <w:t xml:space="preserve"> розучування та виконання пісень; хороспів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Й.С.Бах. Органна фуга соль міно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ж.Гершвін.  Колискова з опери “Поргі та Бесс”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К. Чюрльоніс. Фуга (репродукція) Г.Семенов. Бах (вірш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інтонаційно-образного змісту музичних творів; засвоєння визначення понять </w:t>
            </w:r>
            <w:r>
              <w:rPr>
                <w:i/>
                <w:lang w:val="uk-UA"/>
              </w:rPr>
              <w:t>фуга, склад, поліфонія</w:t>
            </w:r>
            <w:r>
              <w:rPr>
                <w:lang w:val="uk-UA"/>
              </w:rPr>
              <w:t xml:space="preserve">; розучування та виконання пісень; хороспів  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Й.С.Бах. Прелюдія мі міно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.Бетховен. Менует соль мажо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ж.Гершвін.  Колискова з опери “Поргі та Бесс”   Й.С.Бах. Весняна піс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Й.С.Бах. Зим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інтонаційно-образного змісту музичних творів; закріплення визначення поняття </w:t>
            </w:r>
            <w:r>
              <w:rPr>
                <w:i/>
                <w:lang w:val="uk-UA"/>
              </w:rPr>
              <w:t>поліфонія,</w:t>
            </w:r>
            <w:r>
              <w:rPr>
                <w:lang w:val="uk-UA"/>
              </w:rPr>
              <w:t xml:space="preserve"> засвоєння визначення поняття </w:t>
            </w:r>
            <w:r>
              <w:rPr>
                <w:i/>
                <w:lang w:val="uk-UA"/>
              </w:rPr>
              <w:t>гомофонія</w:t>
            </w:r>
            <w:r>
              <w:rPr>
                <w:lang w:val="uk-UA"/>
              </w:rPr>
              <w:t xml:space="preserve">;  розучування та виконання пісень; хороспів  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.Бетховен. Симфонія №5 (І ч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Й.С.Бах. Весняна пісн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Й.С.Бах. Зим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.Згорж. “Один проти долі” (фрагменти книги); Ю.Фучік. “Репортаж із зашморгом на шиї” (фрагменти книги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 інтонаційно-образного змісту музичних творів; розучування та виконання пісень; хороспів  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народна пісня “Ой у лузі червона калина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.Боровський. “Український марш”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Й.С.Бах. Весняна пісня  Українська народна  пісня “Ой у лузі червона калина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.Букреєва. Поча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Васильківський. Козаки в степу (репродукці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лухання, інтерпретація образного змісту музичних творів; розучування та виконання пісень; хороспів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.Сковорода. “Всякому городу нрав і права” із циклу “Сад божественних пісень”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.Сковорода. “Ой ти, пташко жовтобоко” із циклу “Сад божественних пісень”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країнська народна  пісня “Ой у лузі червона калина”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.Букреєва. Поча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.Сковорода. “Сад божественних пісень” (фрагменти книг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образного змісту музичних творів;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Рахманінов. ІІ концерт для фортепіано з оркестром (І ч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країнська народна пісня “Ой у лузі червона калина”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.Рожавська. Лел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.Букреєва. Почато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.Пахмутова. Проханн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Бажанов. Рахманінов (фрагменти книги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 образного змісту музичних творів; закріплення визначення поняття </w:t>
            </w:r>
            <w:r>
              <w:rPr>
                <w:i/>
                <w:lang w:val="uk-UA"/>
              </w:rPr>
              <w:t>концерт;</w:t>
            </w:r>
            <w:r>
              <w:rPr>
                <w:lang w:val="uk-UA"/>
              </w:rPr>
              <w:t xml:space="preserve">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Леонтович. “Щедрик”, “Пряля”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.Рожавська. Леле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.Пахмутова. Проханн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.Тропінін. Пряля (репродукція)М.Гордійчук. Микола Леонтович (фрагменти книг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 образного змісту музичних творів; засвоєння визначення понять </w:t>
            </w:r>
            <w:r>
              <w:rPr>
                <w:i/>
                <w:lang w:val="uk-UA"/>
              </w:rPr>
              <w:t>аранжировка, мішаний чотириголосий хор, підголосок;</w:t>
            </w:r>
            <w:r>
              <w:rPr>
                <w:lang w:val="uk-UA"/>
              </w:rPr>
              <w:t xml:space="preserve">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.Шопен. Ноктюрн сі мажор, Скерцо сі бемоль міно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.Гріг. Ноктюр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Шамо. Скер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.Рожавська. Леле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лядка “Ой у саду, саду”; щедрівка  “Ой чи є, чи нема”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.Пахмутова. Прохання;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едрівка “Ой сивая тая зозуленька”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.Івашкевич. Шопен (вірш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образного змісту музичних творів; засвоєння визначення понять </w:t>
            </w:r>
            <w:r>
              <w:rPr>
                <w:i/>
                <w:lang w:val="uk-UA"/>
              </w:rPr>
              <w:t>ноктюрн, скерцо</w:t>
            </w:r>
            <w:r>
              <w:rPr>
                <w:lang w:val="uk-UA"/>
              </w:rPr>
              <w:t xml:space="preserve">;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.Барвінський. Фортепіанний цикл “Колядки і щедрівки”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лядка “Ой у саду, саду”, щедрівка “Ой чи є, чи нема”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едрівка “Ой сивая тая зозуленька”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.Колесса. Рідний кр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евідомий художник Х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ст. “Різдво”; В.Іванів. “Щедрий вечір” (репродукції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образного змісту музичних творів; закріплення визначення понять </w:t>
            </w:r>
            <w:r>
              <w:rPr>
                <w:i/>
                <w:lang w:val="uk-UA"/>
              </w:rPr>
              <w:t>обрядова (календарно-обрядова) пісня</w:t>
            </w:r>
            <w:r>
              <w:rPr>
                <w:lang w:val="uk-UA"/>
              </w:rPr>
              <w:t xml:space="preserve">, </w:t>
            </w:r>
            <w:r>
              <w:rPr>
                <w:i/>
                <w:lang w:val="uk-UA"/>
              </w:rPr>
              <w:t>колядка, щедрівка</w:t>
            </w:r>
            <w:r>
              <w:rPr>
                <w:lang w:val="uk-UA"/>
              </w:rPr>
              <w:t xml:space="preserve">; розучування та виконання пісень; хороспів 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загальнення. Тематичне оцінювання. Музика за вибором учнів та вчите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ні за вибором учнів та в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едрівка “Ой сивая тая зозуленька”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.Колесса. Рідний кр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, інтерпретація образного змісту музичних творів; закріплення визначення музичних понять і термінів;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>Узагальнення. Тематичне оцінювання. Музика за вибором учнів та в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uk-UA"/>
              </w:rPr>
            </w:pPr>
            <w:r>
              <w:rPr>
                <w:rFonts w:cs="Times New Roman"/>
                <w:b w:val="false"/>
                <w:sz w:val="20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ні за вибором учнів та в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ядки та щедрі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ухання, інтерпретація змісту музичних творів; закріплення визначення музичних понять і термінів; узагальнення тематичного матеріалу; виконання пісень; хороспів</w:t>
            </w:r>
          </w:p>
        </w:tc>
      </w:tr>
      <w:tr>
        <w:trPr>
          <w:trHeight w:val="260" w:hRule="atLeast"/>
          <w:cantSplit w:val="true"/>
        </w:trPr>
        <w:tc>
          <w:tcPr>
            <w:tcW w:w="13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 семестр Тема: “Я і музика” (19 годин)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>Українські народні пісні “За городом качки пливуть”, “Віють вітри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uk-UA"/>
              </w:rPr>
            </w:pPr>
            <w:r>
              <w:rPr>
                <w:rFonts w:cs="Times New Roman"/>
                <w:b w:val="false"/>
                <w:sz w:val="20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Жилінський. Веселкова пі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.Суботіна Україна-дивосві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 музики, інтерпретація   змісту музичних творів;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Й.С.Бах. Скерцо із сюїти №2 (інструментальний ансамбл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Жилінський. Веселкова піс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Суботіна Україна-дивосві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.Мане. “Флейтист”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епродукці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хання музики, інтерпретація  змісту музичних творів;  засвоєння визначення понять </w:t>
            </w:r>
            <w:r>
              <w:rPr>
                <w:i/>
                <w:lang w:val="uk-UA"/>
              </w:rPr>
              <w:t>сюїта, тріо</w:t>
            </w:r>
            <w:r>
              <w:rPr>
                <w:lang w:val="uk-UA"/>
              </w:rPr>
              <w:t xml:space="preserve">;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Й.С.Бах. Скерцо із сюїти №2 (у вокальному виконанні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а народна пісня “Ой під вишнею” (в обробці тріо Маренич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Жилінський. Веселкова піс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народна пісня “Од Києва до Лубен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Суботіна Україна-дивосві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а народна пісня “Та й орав мужик край дороги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терпретація змісту  музичних творів; порівняння творів на жартівливу тему;   розучування та виконання пісень,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Римський-Корсаков. Опера “Снігуронька” (фрагмен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народна пісня “Од Києва до Лубен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а народна пісня “Та й орав мужик край дороги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Стелецький. Пролог. Ескіз декорацій до опери “Снігуронька” (репродукці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терпретація змісту  музичних творів; закріплення визначення поняття </w:t>
            </w:r>
            <w:r>
              <w:rPr>
                <w:i/>
                <w:lang w:val="uk-UA"/>
              </w:rPr>
              <w:t>арія</w:t>
            </w:r>
            <w:r>
              <w:rPr>
                <w:lang w:val="uk-UA"/>
              </w:rPr>
              <w:t xml:space="preserve">; засвоєння визначення поняття </w:t>
            </w:r>
            <w:r>
              <w:rPr>
                <w:i/>
                <w:lang w:val="uk-UA"/>
              </w:rPr>
              <w:t>колоратурне сопрано</w:t>
            </w:r>
            <w:r>
              <w:rPr>
                <w:lang w:val="uk-UA"/>
              </w:rPr>
              <w:t xml:space="preserve">; 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Римський-Корсаков. Опера “Снігуронька” (фрагмен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Філіпенко. Весня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народна пісня “Та й орав мужик край дороги”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.Зацепін. Ти чуєш, море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Васнєцов. Снігуронька (репродукція)М.Римський-Корсаков. Літопис мого музичного життя (фрагменти книг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терпретація змісту  музичних творів; закріплення визначення понять </w:t>
            </w:r>
            <w:r>
              <w:rPr>
                <w:i/>
                <w:lang w:val="uk-UA"/>
              </w:rPr>
              <w:t>арія, колоратурне сопрано</w:t>
            </w:r>
            <w:r>
              <w:rPr>
                <w:lang w:val="uk-UA"/>
              </w:rPr>
              <w:t xml:space="preserve">; засвоєння визначення поняття </w:t>
            </w:r>
            <w:r>
              <w:rPr>
                <w:i/>
                <w:lang w:val="uk-UA"/>
              </w:rPr>
              <w:t>контральто</w:t>
            </w:r>
            <w:r>
              <w:rPr>
                <w:lang w:val="uk-UA"/>
              </w:rPr>
              <w:t xml:space="preserve">; 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.Вериківський. Симфонічна сюїта “Веснянки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.Шуман. Лісові сце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Філіпенко. Весня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.Зацепін. Ти чуєш, море?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.Житкевич. Музика зем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Боттічеллі. Весна; С.Колесников. Напровесні; В.Литвиненко. Останні крижини (репродукції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терпретація змісту  музичних творів; розучування та виконання пісень; хороспів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.А.Моцарт. Рондо з “Маленької нічної музики”, “Lacrimoza” з “Реквієма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Філіпенко. Весня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.Зацепін. Ти чуєш, море?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.Житкевич. Музика зем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.Вейс. Піднесене і земне, Убивство Моцарта, О.Пушкін. Моцарт і Сальєрі (фрагменти книг) Ю.Воронов. Моцарт (вірш)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.Хайд. Будинок Моцарта (репродукці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терпретація змісту  музичних творів; засвоєння визначення понять </w:t>
            </w:r>
            <w:r>
              <w:rPr>
                <w:i/>
                <w:lang w:val="uk-UA"/>
              </w:rPr>
              <w:t xml:space="preserve">реквієм, серенада, </w:t>
            </w:r>
            <w:r>
              <w:rPr>
                <w:i/>
                <w:lang w:val="en-US"/>
              </w:rPr>
              <w:t>lacrimoza</w:t>
            </w:r>
            <w:r>
              <w:rPr>
                <w:i/>
                <w:lang w:val="uk-UA"/>
              </w:rPr>
              <w:t>;</w:t>
            </w:r>
            <w:r>
              <w:rPr>
                <w:lang w:val="uk-UA"/>
              </w:rPr>
              <w:t xml:space="preserve"> 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.Свиридов. Час, уперед!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.Станкович. Симфонія №3 “Я стверджуюсь” (фіна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Дроботенко. Колиска майбутт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.Житкевич. Музика земл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.Соловйов-Сєдой. Балада про сол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. Бурлюк. Час (репродукція) А.Золотов (укладач) Книга про Свиридова (фрагмент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терпретація змісту  музичних творів;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.Сен-Санс. Концерт для фортепіано з оркестром №2 (3 ч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Дроботенко. Колиска майбутт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Соловйов-Сєдой. Балада про сол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.Кремльов. Каміль Сен-Санс та його естетика (фрагменти книг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терпретація змісту  музичних творів;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узика за вибором учнів та в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ні за вибором учнів та в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терпретація змісту  музичних творів;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  <w:lang w:val="uk-UA"/>
              </w:rPr>
              <w:t>К.Дебюссі. “</w:t>
            </w:r>
            <w:r>
              <w:rPr>
                <w:sz w:val="20"/>
                <w:lang w:val="en-US"/>
              </w:rPr>
              <w:t>Doctor</w:t>
            </w:r>
            <w:r>
              <w:rPr>
                <w:sz w:val="20"/>
                <w:lang w:val="uk-UA"/>
              </w:rPr>
              <w:t xml:space="preserve"> Gradus ad Parnassum” із сюїти “Дитячий куточок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Гладков. Тихий мар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Білик. Хай живе над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Ренуар. “Дівчатка за роялем” (репродукція);А.Альшванг. Клод Дебюссі (фрагменти книги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терпретація змісту  музичних творів; закріплення визначення понять </w:t>
            </w:r>
            <w:r>
              <w:rPr>
                <w:i/>
                <w:lang w:val="uk-UA"/>
              </w:rPr>
              <w:t>сюїта, імпресіонізм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учування та виконання пісень; хороспів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  <w:lang w:val="uk-UA"/>
              </w:rPr>
              <w:t>М.Глінка. Романс “Я п</w:t>
            </w:r>
            <w:r>
              <w:rPr>
                <w:sz w:val="20"/>
              </w:rPr>
              <w:t>омню чудное мгновенье</w:t>
            </w:r>
            <w:r>
              <w:rPr>
                <w:sz w:val="20"/>
                <w:lang w:val="uk-UA"/>
              </w:rPr>
              <w:t>”</w:t>
            </w:r>
          </w:p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.Сільвестров. Тихі піс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Петриненко. Пісня про пісню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.Сільвестров Три п’єси із циклу “П</w:t>
            </w:r>
            <w:r>
              <w:rPr/>
              <w:t>’</w:t>
            </w:r>
            <w:r>
              <w:rPr>
                <w:lang w:val="uk-UA"/>
              </w:rPr>
              <w:t>ять п</w:t>
            </w:r>
            <w:r>
              <w:rPr/>
              <w:t>’</w:t>
            </w:r>
            <w:r>
              <w:rPr>
                <w:lang w:val="uk-UA"/>
              </w:rPr>
              <w:t>єс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Гладков. Тихий мар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Білик. Хай живе над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терпретація змісту  музичних творів; закріплення визначення понять </w:t>
            </w:r>
            <w:r>
              <w:rPr>
                <w:i/>
                <w:lang w:val="uk-UA"/>
              </w:rPr>
              <w:t>романс; лірична музика, баритон</w:t>
            </w:r>
            <w:r>
              <w:rPr>
                <w:lang w:val="uk-UA"/>
              </w:rPr>
              <w:t xml:space="preserve">;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.Шамо. Веснянка з “Української сюїти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Шамо. Донецька кадри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Гладков. Тихий марш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Злотник. Цвіт зем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Білик. Хай живе надія; Ф.Колесса. Земле ріднесенька!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.Григор</w:t>
            </w:r>
            <w:r>
              <w:rPr/>
              <w:t>’</w:t>
            </w:r>
            <w:r>
              <w:rPr>
                <w:lang w:val="uk-UA"/>
              </w:rPr>
              <w:t>єв. “Мирна земля”; Й.Бокшай. Цвіте терен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.Захаров. Весняний вечір (репродукції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терпретація змісту  музичних творів; закріплення визначення поняття </w:t>
            </w:r>
            <w:r>
              <w:rPr>
                <w:i/>
                <w:lang w:val="uk-UA"/>
              </w:rPr>
              <w:t>сюїта;</w:t>
            </w:r>
            <w:r>
              <w:rPr>
                <w:lang w:val="uk-UA"/>
              </w:rPr>
              <w:t xml:space="preserve">  розучування і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Й.Штраус. Вальс “На прекрасному блакитному Дунаї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Й.Брамс. Угорський танець ре мін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Злотник. Цвіт зем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.Колесса. Земле ріднесенька!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.Кнеплер. Йоган Штраус (фрагмент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терпретація змісту  музичних творів;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.Колесса. “Коломийка” з “Української сюїти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Злотник. Цвіт земл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ий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.Колесса. Земле ріднесенька!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Мозговий. Моя зем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терпретація змісту  музичних творів закріплення визначення понять </w:t>
            </w:r>
            <w:r>
              <w:rPr>
                <w:i/>
                <w:lang w:val="uk-UA"/>
              </w:rPr>
              <w:t>коломийка,  сюїта</w:t>
            </w:r>
            <w:r>
              <w:rPr>
                <w:lang w:val="uk-UA"/>
              </w:rPr>
              <w:t xml:space="preserve">; 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роїсті муз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ий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Мозговий. Моя зем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терпретація змісту  музичних творів; закріплення визначення поняття </w:t>
            </w:r>
            <w:r>
              <w:rPr>
                <w:i/>
                <w:lang w:val="uk-UA"/>
              </w:rPr>
              <w:t>троїсті музики</w:t>
            </w:r>
            <w:r>
              <w:rPr>
                <w:lang w:val="uk-UA"/>
              </w:rPr>
              <w:t xml:space="preserve">;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.Бортнянський. Хоровий концерт №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ийк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Янушкевич. Я малюю мрі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Мозговий. Моя земл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Полянський. Мрії збуваю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Васнєцов. Хрещення Русі (репродукці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терпретація змісту  музичних творів; засвоєння визначення понять </w:t>
            </w:r>
            <w:r>
              <w:rPr>
                <w:i/>
                <w:lang w:val="uk-UA"/>
              </w:rPr>
              <w:t>хоровий концерт, літургія, меса, капела, капельмейстер</w:t>
            </w:r>
            <w:r>
              <w:rPr>
                <w:lang w:val="uk-UA"/>
              </w:rPr>
              <w:t xml:space="preserve">;  розучування та виконання пісень; хороспів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.Лисенко. Рапсодія 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. Янушкевич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 малюю мрі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Полянський. Мрії збуваю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.Архімович, М.Гордійчук. М.В.Лисенко (фрагменти книг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терпретація змісту  музичних творів; засвоєння визначення поняття </w:t>
            </w:r>
            <w:r>
              <w:rPr>
                <w:i/>
                <w:lang w:val="uk-UA"/>
              </w:rPr>
              <w:t>рапсодія;</w:t>
            </w:r>
            <w:r>
              <w:rPr>
                <w:lang w:val="uk-UA"/>
              </w:rPr>
              <w:t xml:space="preserve"> закріплення визначення понять </w:t>
            </w:r>
            <w:r>
              <w:rPr>
                <w:i/>
                <w:lang w:val="uk-UA"/>
              </w:rPr>
              <w:t>дума (думка), шумка;</w:t>
            </w:r>
            <w:r>
              <w:rPr>
                <w:lang w:val="uk-UA"/>
              </w:rPr>
              <w:t xml:space="preserve"> розучування та виконання пісень; хороспів  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загальнення. Тематичне оцінювання. Урок-концер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. Янушкевич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 малюю мрі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.Полянський. Мрії збуваю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терпретація змісту  музичних творів; закріплення визначення музичних понять і термінів;  розучування та виконання пісень; хороспів; узагальнення тематичного матеріал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02-28T12:24:00Z</dcterms:created>
  <dc:creator>Корнілова О.В.</dc:creator>
  <dc:description/>
  <dc:language>en-US</dc:language>
  <cp:lastModifiedBy>user</cp:lastModifiedBy>
  <cp:lastPrinted>2007-09-22T13:52:00Z</cp:lastPrinted>
  <dcterms:modified xsi:type="dcterms:W3CDTF">2007-09-22T09:54:00Z</dcterms:modified>
  <cp:revision>21</cp:revision>
  <dc:subject/>
  <dc:title>6 клас</dc:title>
</cp:coreProperties>
</file>